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ДУМА ГОРОДА НИЖНЕВАРТОВ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5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конкурса по отбору кандидатур на должность главы города Нижневартовск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Руководствуясь частью 10 статьи 19 Федерального закона от 20.03.2025 №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highlight w:val="white"/>
        </w:rPr>
        <w:t xml:space="preserve"> города Нижневартов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Дума города 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оведения конкурса по отбору кандидатур на должность главы города Нижневартовска согласно приложению к настоящему решению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знать утратившими силу решения Думы города: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9.2016 №11 «О порядке проведения конкурса по отбору кандидатур на должность главы города Нижневартовска»;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white"/>
        </w:rPr>
        <w:t>от 31.08.2021 №817 «О внесении изменений в решение Думы города Нижневартовска от 29.09.2016 №11 «О порядке проведения конкурса по отбору кандидатур на должность главы города Нижневартовска»;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29.04.2022 №145 «О внесении изменений в решение Думы города Нижневартовска от 29.09.2016 №11 «О порядке проведения конкурса по отбору кандидатур на должность главы города Нижневартовска» (с изменением)»;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.02.2023 №256 «О внесении изменения в решение Думы города Нижневартовска от 29.09.2016 №11 «О порядке проведения конкурса по отбору кандидатур на должность главы города Нижневартовска» (с изменениями)»;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- от 21.06.2024 №444 «О внесении изменений в решение Думы города Нижневартовска от 29.09.2016 №11 «О порядке проведения конкурса по отбору кандидатур на должность главы города Нижневартовска» (с изменениями)»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стоящее решение вступает в силу после официального опубликования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/>
          <w:i/>
          <w:sz w:val="28"/>
          <w:szCs w:val="28"/>
          <w:highlight w:val="white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а Нижневартовска</w:t>
        <w:tab/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______________ А.В. Сатинов</w:t>
        <w:tab/>
        <w:tab/>
        <w:tab/>
        <w:t xml:space="preserve">         ______________Д.А. Кощенко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jc w:val="both"/>
        <w:rPr>
          <w:sz w:val="27"/>
        </w:rPr>
      </w:pPr>
      <w:r>
        <w:rPr>
          <w:rFonts w:eastAsia="Calibri"/>
          <w:lang w:eastAsia="en-US"/>
        </w:rPr>
        <w:t>«____»____________20__ года                                      «____»___________20__ года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6" w:hanging="1416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Синдюкова Елена Александровна</cp:lastModifiedBy>
  <cp:lastPrinted>2025-09-12T09:56:00Z</cp:lastPrinted>
  <dcterms:modified xsi:type="dcterms:W3CDTF">2025-09-12T04:56:00Z</dcterms:modified>
  <cp:revision>35</cp:revision>
  <dc:subject/>
  <dc:title>ПРОЕКТ</dc:title>
</cp:coreProperties>
</file>